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1 CON OS # 4549 DEL 16 DE DICIEMBRE DE 2.0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      $ 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1.0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6:1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1-05T16:18:00Z</dcterms:modified>
  <cp:revision>2</cp:revision>
  <dc:subject/>
  <dc:title> </dc:title>
</cp:coreProperties>
</file>